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3 Jazz-Funk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65     1 1 1 2 1 1 1  6(6)   7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7    3 1 3 1 3 2 3  -      -      7(16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6    1 2 1 1 2 1 2  4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8    3 2 2 3 2 2 1  -      5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9    1 3 1 1 1 1 1  6(6)   6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9    2 3 2 2 3 3 3  -      -      7(18)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9    2 1 3 3 1 3 2  -      4      -      -      -      -      -       5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9"/>
        <w:gridCol w:w="1094"/>
        <w:gridCol w:w="1094"/>
        <w:gridCol w:w="706"/>
        <w:gridCol w:w="2258"/>
        <w:gridCol w:w="3521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тюх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ей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zzy danc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Віктор / Повєткіна Натал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9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зейкін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zzy danc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Віктор / Повєткіна Натал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юк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овськ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1:23:00Z</dcterms:created>
  <dc:creator>Елена</dc:creator>
  <dc:description/>
  <cp:keywords/>
  <dc:language>en-US</dc:language>
  <cp:lastModifiedBy>Елена</cp:lastModifiedBy>
  <dcterms:modified xsi:type="dcterms:W3CDTF">2025-11-17T05:11:00Z</dcterms:modified>
  <cp:revision>3</cp:revision>
  <dc:subject/>
  <dc:title>Всеукраїнські змагання з сучасних танців</dc:title>
</cp:coreProperties>
</file>